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ревод земельных участков из одной категории в другую в отношении земель, находящихся в муниципальной или частной собственности, за исключением земель сельскохозяйственного назнач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Раздел 1. «Общие сведения о государственной услуге»</w:t>
      </w:r>
    </w:p>
    <w:tbl>
      <w:tblPr>
        <w:tblW w:w="94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537"/>
        <w:gridCol w:w="5091"/>
      </w:tblGrid>
      <w:tr>
        <w:trPr>
          <w:tblHeader w:val="true"/>
          <w:trHeight w:val="89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3537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араметр</w:t>
            </w:r>
          </w:p>
        </w:tc>
        <w:tc>
          <w:tcPr>
            <w:tcW w:w="5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чение параметра/ состояние</w:t>
            </w:r>
          </w:p>
        </w:tc>
      </w:tr>
      <w:tr>
        <w:trPr>
          <w:trHeight w:val="12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органа, предоставляющего услугу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 Самарской области, структурное подразделение органа местного самоуправления</w:t>
            </w:r>
          </w:p>
        </w:tc>
      </w:tr>
      <w:tr>
        <w:trPr>
          <w:trHeight w:val="64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мер услуги в федеральном реестре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ное наименование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Перевод земельных участков из одной категории в другую в отношении земель, находящихся в муниципальной или частной собственности, за исключением земель сельскохозяйственного назначе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кое наименование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Перевод земельных участков из одной категории в другую в отношении земель, находящихся в муниципальной или частной собственности, за исключением земель сельскохозяйственного назначе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й регламент, </w:t>
            </w:r>
            <w:r>
              <w:rPr>
                <w:rFonts w:cs="Times New Roman" w:ascii="Times New Roman" w:hAnsi="Times New Roman"/>
                <w:lang w:val="ru-RU"/>
              </w:rPr>
              <w:t>утверждённый администрацией соответствующего городского округа или муниципа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6.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чень «подуслуг»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.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альные устройства в многофункциональных центрах предоставления государственных и муниципальных услуг (далее – МФЦ), Единый портал государственных услуг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09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аздел 2. «Общие сведения о  «подуслуга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980"/>
        <w:gridCol w:w="1388"/>
        <w:gridCol w:w="1671"/>
        <w:gridCol w:w="1120"/>
        <w:gridCol w:w="138"/>
        <w:gridCol w:w="704"/>
        <w:gridCol w:w="970"/>
        <w:gridCol w:w="143"/>
        <w:gridCol w:w="1389"/>
        <w:gridCol w:w="144"/>
        <w:gridCol w:w="1117"/>
        <w:gridCol w:w="138"/>
        <w:gridCol w:w="1814"/>
        <w:gridCol w:w="138"/>
        <w:gridCol w:w="2087"/>
        <w:gridCol w:w="135"/>
      </w:tblGrid>
      <w:tr>
        <w:trPr>
          <w:trHeight w:val="300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Основания отказа в предоставлении  «подуслуги»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Основания приостановления предоставления  «подуслуги»</w:t>
            </w:r>
          </w:p>
        </w:tc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Срок приостановления предоставления  «подуслуги»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Плата за предоставление «подуслуги»</w:t>
            </w:r>
          </w:p>
        </w:tc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 xml:space="preserve">Способ обращения за получением «подуслуги» 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Способ получения результата «подуслуги»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 xml:space="preserve">Наличие платы (государственной пошлины) 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Реквизиты нормативного правового акта, являющегося основанием для взимания платы государственной пошлины)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0618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 течение двух месяцев со дня поступления ходатайства в орган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 течение двух месяцев со дня поступления ходатайства в орган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1" w:right="-107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аявителю (его уполномоченному представителю) возвращается ходатайство о переводе земель или земельных участков в составе таких земель из одной категории в другую и прилагаемые к нему документы в следующих случаях: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1" w:right="-107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с ходатайством обратилось ненадлежащее лицо;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1" w:right="-107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 ходатайству приложены документы, состав, форма или содержание которых не соответствуют требованиям земельного законодательства, в том числе отсутствуют документы, указанные в пункте 2.6.2 Типового административного регламента.</w:t>
            </w:r>
          </w:p>
          <w:p>
            <w:pPr>
              <w:pStyle w:val="Normal"/>
              <w:spacing w:lineRule="auto" w:line="240" w:before="0" w:after="0"/>
              <w:ind w:left="-111" w:right="-10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вод земель или земельных участков в составе таких земель из одной категории в другую не допускается в случа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установления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 наличия отрицательного заключения государственной экологической экспертизы в случае, если ее проведение предусмотрено федеральными законам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08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 xml:space="preserve">В случае направления в электронной форме ходатайства без приложения необходимых документов. Документы должны </w:t>
            </w:r>
            <w:r>
              <w:rPr>
                <w:rFonts w:eastAsia="Lucida Sans Unicode" w:cs="Times New Roman" w:ascii="Times New Roman" w:hAnsi="Times New Roman"/>
                <w:bCs/>
                <w:i/>
                <w:spacing w:val="1"/>
                <w:sz w:val="20"/>
                <w:szCs w:val="20"/>
                <w:lang w:eastAsia="en-US" w:bidi="en-US"/>
              </w:rPr>
              <w:t xml:space="preserve">быть представлены заявителем 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ган местного самоуправления</w:t>
            </w:r>
            <w:r>
              <w:rPr>
                <w:rFonts w:eastAsia="Lucida Sans Unicode" w:cs="Times New Roman" w:ascii="Times New Roman" w:hAnsi="Times New Roman"/>
                <w:bCs/>
                <w:i/>
                <w:spacing w:val="1"/>
                <w:sz w:val="20"/>
                <w:szCs w:val="20"/>
                <w:lang w:eastAsia="en-US" w:bidi="en-US"/>
              </w:rPr>
              <w:t xml:space="preserve"> на личном приеме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 дней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есплатно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--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ичное обращение  (через уполномоченного представителя) в администрацию городского округа или муниципального района Самарской области, в МФЦ, через 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ный и региональный порталы государственных и муниципальных услуг, почтовую связь, в электронном виде через Интернет-сайт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ично (через уполномоченного представителя) в администрации городского округа или муниципального района Самарской области, в МФЦ, через личный кабинет Единого и регионального порталов государственных и муниципальных услуг, через почтовую связь, в электронном виде через Интернет-сай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05"/>
        <w:gridCol w:w="2051"/>
        <w:gridCol w:w="1953"/>
        <w:gridCol w:w="2223"/>
        <w:gridCol w:w="1879"/>
        <w:gridCol w:w="2026"/>
        <w:gridCol w:w="1891"/>
        <w:gridCol w:w="1887"/>
        <w:gridCol w:w="396"/>
      </w:tblGrid>
      <w:tr>
        <w:trPr>
          <w:trHeight w:val="300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1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3.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ведения о заявителях «подуслуги» 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Категории лиц, имеющих право на получение «подуслуги»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349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21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30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д земельных участков из одной категории в другую в отношении земель, находящихся в муниципальной или частной собственности, за исключением земель сельскохозяйственного назначения</w:t>
            </w:r>
          </w:p>
        </w:tc>
      </w:tr>
      <w:tr>
        <w:trPr>
          <w:trHeight w:val="521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аявителями являются заинтересованные физические лица, индивидуальные предприниматели,  юридические лица 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Ходатай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Ходатайство             должно содержат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i/>
                <w:sz w:val="20"/>
                <w:szCs w:val="20"/>
              </w:rPr>
              <w:t>фамилию, имя, отчество, паспортные данные, адрес места жительства заявителя и контактные телефоны - для физического лица и индивидуального предпринимате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i/>
                <w:sz w:val="20"/>
                <w:szCs w:val="20"/>
              </w:rPr>
              <w:t>полное и сокращенное наименование, организационно -                     правовую форму, юридический адрес и местонахождение, идентификационный номер налогоплательщика и контактные телефоны – для юридического лиц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дастровый номер земельного участ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i/>
                <w:sz w:val="20"/>
                <w:szCs w:val="20"/>
              </w:rPr>
              <w:t>категорию земель, в состав которой входит земельный участок, и категорию земель, перевод в состав которой предлагается осуществи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основание перевода земельного участка из состава земель одной категории в другую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ва на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Существует возможность подачи ходатайства представителями заявителя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ставители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1.Документ, удостоверяющий права (полномочия) представителя заявителя, если с ходатайством обратился представитель заяви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2.Документ удостоверяющий личность (паспор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веренность должна быть совершена в письменной фор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веренность должна содерж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место и дату ее совершения (число, месяц и год совершения доверенности указываются прописью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срок, на который выдана довереннос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имя представляемого - физического лица, гражданство, место жительства, документ, на основании которого установлена его личность, реквизиты да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сведения о представителе - физическом лице (место жительства, по возможности паспортные данные)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подпись должностного лица, удостоверившего доверенность, печать.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Форма утверждена Постановлением Правительства Российской Федерации от 14 марта 1997 г. №298 «Об утверждении образцов и описания бланков основных документов, удостоверяющих личность гражданина Российской Федерации за пределами Российской Федерации»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4. «Документы, предоставляемые заявителем для получения «подуслуги</w:t>
      </w:r>
      <w:r>
        <w:rPr/>
        <w:t>»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26"/>
        <w:gridCol w:w="1916"/>
        <w:gridCol w:w="2693"/>
        <w:gridCol w:w="2053"/>
        <w:gridCol w:w="2268"/>
        <w:gridCol w:w="1560"/>
        <w:gridCol w:w="1701"/>
      </w:tblGrid>
      <w:tr>
        <w:trPr>
          <w:trHeight w:val="15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Категория  докумен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Документ, предоставляемый по услов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Форма (шаблон)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д земельных участков из одной категории в другую в отношении земель, находящихся в муниципальной или частной собственности, за исключением земель сельскохозяйственного назначения</w:t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Ходатайств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Ходатайство о переводе земельных участков из состава земель одной категории в другу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 (один)  экземпляр, подлинник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умажный носитель либо в форме электронного документа с использованием информационно-телекоммуникационной сети "Интернет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Приложен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Приложение 1.1</w:t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Паспорт заявителя или иной документ, удостоверяющий личност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Паспорт заявителя или иной документ, удостоверяющий ли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 (один)  экземпляр, коп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ециалист подразделения снимает копии вышеперечисленных документов и делает на них отметку о соответствии подлинным экземплярам, заверяет своей подпись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Действующий паспорт, действующее удостоверение лич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кументы не должны содержать подчистки либо приписки, зачеркнутые слова или другие испра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-</w:t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Документ, удостоверяющий права (полномочия) представителя заявителя, если с заявлением обратился представитель заявител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Доверенность на представление интересов заяв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 xml:space="preserve">1 подлинник (сверка копии с оригиналом и возврат заявителю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 копия (формирование в дело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ециалист подразделения снимает копии вышеперечисленных документов и делает на них отметку о соответствии подлинным экземплярам, заверяет своей подпис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 обращении за получением муниципальной услуги от имени заявителя его представитель представляет документ, удостоверяющий личность, и документ, подтверждающий его полномочия на представление интересов заявителя.</w:t>
              <w:br/>
              <w:t>Документы не должны содержать подчистки либо приписки, зачеркнутые слова или другие испра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огласие иных правообладателей земельного участка на перевод земельного участка из состава земель одной категории в другую, за исключением органов местного самоуправл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огласие иных правообладателей земельного участка на перевод земельного участка из состава земель одной категории в другую  с приложением копии п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аспорта иного правообладателя или другой документ, удостоверяющий ли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 xml:space="preserve">1 (один)  экземпляр, подлинник согла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пециалист подразделения приобщает в дело подлинник согласия и копию документа, удостоверяющего личность иного правообладателя  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уется в случае, когда заявитель не является правообладателем земель или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кументы не должны содержать подчистки либо приписки, зачеркнутые слова или другие ис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Приложени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Приложение 5.1</w:t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твержденный в установленном порядке проект рекультивации земель в случае, если его предоставление обязательно в соответствии Федераль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«О переводе земель или земельных участков из одной категории в другу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ект рекультивации земель, письмо об утверждении проекта рекультивации собственниками земельных участков, землепользователями или землевладельцами указанных зем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 xml:space="preserve">1 подлинник проекта рекультивации (сверка копии с оригиналом и возврат оригинала  заявителю по его желанию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ециалист подразделения приобщает в дело подлинник согласия и подлинник или копию проекта рекультивации  (делает на них отметку о соответствии подлинному экземпляру, заверяет своей подпись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Требуется в случае, когда заявитель обращается для перевода земель, связанных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со строительством дорог, линий электропередачи, линий связи (в том числе линейно-кабельных сооружений), нефтепроводов, газопроводов и иных трубопроводов, железнодорожных линий и других подобных сооружений (далее - линейные объекты), а также с добычей полезных ископаемы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кументы не должны содержать подчистки либо приписки, зачеркнутые слова или другие ис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иложение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иложение 6.1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5. «Документы и сведения, получаемые посредством  межведомственного информационного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заимодейств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35"/>
        <w:gridCol w:w="1528"/>
        <w:gridCol w:w="1696"/>
        <w:gridCol w:w="1681"/>
        <w:gridCol w:w="212"/>
        <w:gridCol w:w="1050"/>
        <w:gridCol w:w="2075"/>
        <w:gridCol w:w="1398"/>
        <w:gridCol w:w="1612"/>
      </w:tblGrid>
      <w:tr>
        <w:trPr>
          <w:trHeight w:val="2461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 xml:space="preserve"> электронного сервис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 xml:space="preserve">Срок осуществления межведомственного информационного взаимодейств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Форма (шаблон) межведомственного запрос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Образец заполнения формы межведомственного запроса</w:t>
            </w:r>
          </w:p>
        </w:tc>
      </w:tr>
      <w:tr>
        <w:trPr>
          <w:trHeight w:val="30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д земельных участков из одной категории в другую в отношении земель, находящихся в муниципальной или частной собственности, за исключением земель сельскохозяйственного назначения</w:t>
            </w:r>
          </w:p>
        </w:tc>
      </w:tr>
      <w:tr>
        <w:trPr>
          <w:trHeight w:val="77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иска из ЕГРП о правах на земельный участок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иска из ЕГРП о правах на земельный участок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лномоченный орган местного самоуправления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реест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срок – 10 рабочих дн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направления межведомственного запроса – 5 рабочих дн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ответа на межведомственный запрос – 5 рабочих дн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ГКН или кадастровый паспорт земельного участк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ГКН или кадастровый паспорт земельного участ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лномоченный орган местного самоуправления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реест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срок – 10 рабочих дн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направления межведомственного запроса – 5 рабочих дня;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ответа на межведомственный запрос – 5 рабочих дн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ГРЮ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ГРЮ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лномоченный орган местного самоуправления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НС Росс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срок – 10 рабочих дн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направления межведомственного запроса – 5 рабочих дня;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ответа на межведомственный запрос – 5 рабочих дн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ГРИП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ГРИ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лномоченный орган местного самоуправления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НС Росс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срок – 10 рабочих дн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направления межведомственного запроса – 5 рабочих дня;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ответа на межведомственный запрос – 5 рабочих дн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ение государственной экологической экспертизы в случае, если ее проведение предусмотрено федеральными законами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лномоченный орган местного самоуправления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ующий орган (по согласованию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срок – 10 рабочих дн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направления межведомственного запроса – 5 рабочих дн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ответа на межведомственный запрос – 5 рабочих дн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6. </w:t>
      </w:r>
      <w:r>
        <w:rPr/>
        <w:t>Результат «подуслуг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2229"/>
        <w:gridCol w:w="2095"/>
        <w:gridCol w:w="5"/>
        <w:gridCol w:w="1950"/>
        <w:gridCol w:w="1955"/>
        <w:gridCol w:w="1815"/>
        <w:gridCol w:w="1824"/>
        <w:gridCol w:w="1250"/>
        <w:gridCol w:w="6"/>
        <w:gridCol w:w="1047"/>
      </w:tblGrid>
      <w:tr>
        <w:trPr>
          <w:trHeight w:val="1507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Документ/документы, являющиеся результатом «подуслуги»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Требования к документу/ документам, являющимся результатом «подуслуги»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Характеристика результата (положительный/ отрицательный)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 xml:space="preserve">Форма документа/ документов, являющимся результатом «подуслуги»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 xml:space="preserve">Образец документа/ документов, являющихся результатом «подуслуги» 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пособ получения результата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1507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в орган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в МФЦ</w:t>
            </w:r>
          </w:p>
        </w:tc>
      </w:tr>
      <w:tr>
        <w:trPr>
          <w:trHeight w:val="485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145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д земельных участков из одной категории в другую в отношении земель, находящихся в муниципальной или частной собственности, за исключением земель сельскохозяйственного назначения</w:t>
            </w:r>
          </w:p>
        </w:tc>
      </w:tr>
      <w:tr>
        <w:trPr>
          <w:trHeight w:val="56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кт муниципального образования о переводе земель или земельных участков в составе таких земель из одной категории в другую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кт о переводе земель или земельных участков должен содержать следующие свед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) основания изменения категории земел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) границы и описание местоположения земель, для земельных участков также их площадь и кадастровые номе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) категория земель, перевод из которой осуществляетс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) категория земель, перевод в которую осуществля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положительный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Приложение 3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Приложение  3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ичное обращение в орган местного самоуправления, многофункциональные центры предоставления государственных и муниципальных услуг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 почта, электронная почтовая связ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30 календарных дней</w:t>
            </w:r>
          </w:p>
        </w:tc>
      </w:tr>
      <w:tr>
        <w:trPr>
          <w:trHeight w:val="56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кт муниципального образования об отказе в переводе земель или земельных участков в составе таких земель из одной категории в другую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кт об отказе в переводе земель или земельных участков должен содержать следующие свед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) основания отказа в переводе земел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) границы и описание местоположения земель, для земельных участков также их площадь и кадастровые номе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) категория земель, перевод из которой осуществляетс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) категория земель, перевод в которую осуществляетс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отрицательный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Приложение 4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Приложение  4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ичное обращение в орган местного самоуправления, многофункциональные центры предоставления государственных и муниципальных услуг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 почта, электронная почтовая связ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30 календарных дне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7. «Технологические процессы предоставления «подуслуги</w:t>
      </w:r>
      <w:r>
        <w:rPr/>
        <w:t>»</w:t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79"/>
        <w:gridCol w:w="2531"/>
        <w:gridCol w:w="1937"/>
        <w:gridCol w:w="2047"/>
        <w:gridCol w:w="2047"/>
        <w:gridCol w:w="3009"/>
      </w:tblGrid>
      <w:tr>
        <w:trPr>
          <w:trHeight w:val="16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д земельных участков из одной категории в другую в отношении земель, находящихся в муниципальной или частной собственности, за исключением земель сельскохозяйственного назначения</w:t>
            </w:r>
          </w:p>
        </w:tc>
      </w:tr>
      <w:tr>
        <w:trPr>
          <w:trHeight w:val="37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ступление и регистрация ходатайства о предоставлении муниципальной услуг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верка на соответствие ходатайства и документов установленным требования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 течение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1 дня с момента поступления 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ган местного самоуправления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соответствующего ходатайства и прилагаемых к нему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лжностное лицо подразделени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, предоставляющего муниципальную услугу, в соответствии с должностными обязанностям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кументационное обеспечение (формы, бланки),</w:t>
            </w:r>
          </w:p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хнологическое обеспечение (наличие необходимого оборудования: принтера, сканера, МФУ), программное обеспе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иложения № 1, № 1.1, № 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1, № 6, № 6.1</w:t>
            </w:r>
          </w:p>
        </w:tc>
      </w:tr>
      <w:tr>
        <w:trPr>
          <w:trHeight w:val="37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ем документов, необходимых для предоставления услуги на базе МФЦ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трудник МФЦ, ответственный за формирование дела, проверяет документы на соответствие перечню документов,  регистрирует ходатайство в Электронном журнале, формирует из поступивших документов дело, необходимое для предоставления муниципальной услуги, для передачи в орган местного самоуправл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 может превышать 3 рабочих дней  с момента непосредственного обращения заявителя с ходатайством и документами в МФЦ или поступления в МФЦ ходатайства о предоставлении муниципальной услуги и документов по почте, от курьера или экспресс-почто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трудники МФЦ, ответственные за формирование дела и за доставк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7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ссмотрение и проверка комплектности документов, необходимых для предоставления муниципальной услуг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олжностное лицо подразделения, предоставляющего муниципальную услугу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проверяет ходатайство и прилагаемые к нему документы на предмет наличия или отсутствия оснований для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каза в рассмотрении ходатайства и возврата документов заяви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 случае наличия оснований для отказа в рассмотрении ходатайства и возврата документов заявителю осуществляется регистрация уведомления об отказе в рассмотрении ходатайства и возврате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В течение 5 рабочих  дней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со дня регистрации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ходатайства и прилагаемых к нему докумен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лжностное лицо подразделени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, предоставляющего муниципальную услугу, в соответствии с должностными обязанностям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7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правление межведомственных запросов в органы, участвующие в предоставлении муниципальной услуги 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становление факта отсутствия оснований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для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тказа в рассмотрении ходатайства и возврата документов заявителю. Подготовка и направление запросов в электронной форме, при отсутствии возможности – на бумажном носителе - почтовым отправлением или  курьером под расписку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я подготовки и направления запросов – 3 рабочих д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ля ответа на запросы ответ не может превышать 5 рабочих дн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щий срок направления запросов и получения ответов составляет 15 дне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лжностное лицо подразделени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, предоставляющего муниципальную услугу, в соответствии с должностными обязанностям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кументационное обеспечение (формы, бланки),</w:t>
            </w:r>
          </w:p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хнологическое обеспечение (наличие необходимого оборудования: принтера, сканера, МФУ), программное обеспе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7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нятие решения о предоставлении муниципальной услуги или об отказе в ее предоставлен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верка на  наличие в органе местного самоуправления всех документов и оснований для принятия решения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беспечение внутреннего согласования проекта р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шения о переводе земель или земельных участков в составе таких земель из одной категории в другую (об отказе в переводе земель или земельных участков в составе таких земель из одной категории в другую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 течение рабочих 15 дней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лжностное лицо подразделени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, предоставляющего муниципальную услугу, в соответствии с должностными обязанностям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кументационное обеспечение (формы, бланки),</w:t>
            </w:r>
          </w:p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хнологическое обеспечение (наличие необходимого оборудования: принтера, сканера, МФУ), программное обеспе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7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правление решения о предоставлении муниципальной услуги или об отказе в ее предоставлении заявителю и в заинтересованные органы власти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сле регистрации решения о предоставлении муниципальной услуги или об отказе в ее предоставлении решение  направляется в филиал ф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по Самарской области, заявителю по адресу, указанному в ходатайстве, или вручает лич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 течение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5 рабочих дней с момен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истрации акта муниципального образования о переводе или об отказе в переводе земель или земельных участков в составе таких земель из одной категории в другу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лжностное лицо подразделени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, предоставляющего муниципальную услугу, в соответствии с должностными обязанностям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кументационное обеспечение (формы, бланки),</w:t>
            </w:r>
          </w:p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хнологическое обеспечение (наличие необходимого оборудования: принтера, сканера, МФУ), программное обеспе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7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оставление муниципальной услуги в электронной форм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лжностное лицо подразд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ведомляет заявителя по телефону либо подготавливает, подписывает и направляет заявителю по почте на бумажном носителе либо в электронной форме (при наличии электронного адреса) уведомление о регистрации ходатайства о предоставлении муниципальной услуги. Второй экземпляр уведомления на бумажном носителе хранится в органе местного самоуправл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течение 3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рабочих дне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лжностное лицо подразделени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, предоставляющего муниципальную услугу, в соответствии с должностными обязанностям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8. «Особенности предоставления  «подуслуги» в электронной форм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098"/>
        <w:gridCol w:w="2762"/>
        <w:gridCol w:w="2500"/>
        <w:gridCol w:w="2410"/>
        <w:gridCol w:w="2402"/>
      </w:tblGrid>
      <w:tr>
        <w:trPr>
          <w:trHeight w:val="7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Способ получения заявителем информации  о сроках  и порядке предоставления «подуслуги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Способ записи на прием в орга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>
          <w:trHeight w:val="7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д земельных участков из одной категории в другую в отношении земель, находящихся в муниципальной или частной собственности, за исключением земель сельскохозяйственного назначения</w:t>
            </w:r>
          </w:p>
        </w:tc>
      </w:tr>
      <w:tr>
        <w:trPr>
          <w:trHeight w:val="7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Портал государственных и муниципальных услуг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. Официальный сайт органа местного самоуправления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т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В случае подачи ходатайства о предоставлении муниципальной услуги в электронной форме с документами в виде электронных документов (электронных образов документов), заверенных в установленном порядке, документы на бумажных носителях заявителем не предоставля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и получении результата муниципальной услуги предоставление заявителем документов на бумажном носителе не требуется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ый кабинет заявителя на Портале государственных и муниципальных услуг, электронная почта заявител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Жалоба может быть направлена по почте, электронной, через многофункциональный центр предоставления государственных и муниципальных услуг, Единый портал государственных и муниципальных услуг, при личном приеме заявителя.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 официальный сайт органа местного самоуправления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nformat"/>
        <w:widowControl/>
        <w:ind w:left="4253" w:right="0"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лаве органа местного самоуправления</w:t>
      </w:r>
    </w:p>
    <w:p>
      <w:pPr>
        <w:pStyle w:val="ConsNonformat"/>
        <w:widowControl/>
        <w:ind w:left="4253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указать наименование органа, предоставляющего муниципальную услугу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ind w:left="7080" w:firstLine="708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регистрированного по адресу: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24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воде земель или земельных участков из одной категории в другу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4 № 172-ФЗ «О переводе земель  или земельных участков из одной категории в другую» прошу переве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участок, расположенный по адресу: 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ю ___________ кв. м, с кадастровым номером 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адлежащий на праве ________________________________________________                               </w:t>
      </w:r>
      <w:r>
        <w:rPr>
          <w:rFonts w:cs="Times New Roman" w:ascii="Times New Roman" w:hAnsi="Times New Roman"/>
          <w:sz w:val="20"/>
          <w:szCs w:val="20"/>
        </w:rPr>
        <w:t>(вид права, правообладатель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правоустанавливающий докумен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тегории земель 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атегория, из которой переводится земельный участок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тегорию земель 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атегория, в которую переводится земельный участок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земельного участка необходим для 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0"/>
          <w:szCs w:val="20"/>
        </w:rPr>
        <w:t>цель использования земе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участка, обоснование перевода земельного участка из одной категории в другу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на ____ 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____" _____________ 20___ г.         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ата)                                                   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86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27"/>
        <w:gridCol w:w="1559"/>
      </w:tblGrid>
      <w:tr>
        <w:trPr/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предоставления муниципальной услуги прошу выда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ind w:left="285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ind w:left="285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орган, предоставляющий муниципальную услу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ind w:left="285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ой почт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 20__ г.     ___________________    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(дата)                        (подпись заявителя)              (расшифровка подписи заявителя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.1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nformat"/>
        <w:widowControl/>
        <w:ind w:left="4253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администрации </w:t>
      </w:r>
    </w:p>
    <w:p>
      <w:pPr>
        <w:pStyle w:val="ConsNonformat"/>
        <w:widowControl/>
        <w:ind w:left="4253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угачевского муниципального района П.П.Петрову</w:t>
      </w:r>
    </w:p>
    <w:p>
      <w:pPr>
        <w:pStyle w:val="ConsNonformat"/>
        <w:widowControl/>
        <w:ind w:left="4253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Иванова Ивана Сергеевича</w:t>
      </w:r>
    </w:p>
    <w:p>
      <w:pPr>
        <w:pStyle w:val="ConsNonformat"/>
        <w:widowControl/>
        <w:ind w:left="4253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ного по адресу: </w:t>
      </w:r>
    </w:p>
    <w:p>
      <w:pPr>
        <w:pStyle w:val="ConsNonformat"/>
        <w:widowControl/>
        <w:ind w:left="4253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Пугачев, ул. Ленина, д.100</w:t>
      </w:r>
    </w:p>
    <w:p>
      <w:pPr>
        <w:pStyle w:val="ConsNonformat"/>
        <w:widowControl/>
        <w:ind w:left="4253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: 89079079070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рошу  перевести земельный участок, расположенный по адресу: Саратовская область, Пугачевский район, Краснореченское муниципальное образование, в северной части кадастрового квартала 64:27:1101001, из категории земель промышленности и иного специального назначения в земли сельскохозяйственного назначения площадью  10000 кв. метров с кадастровым номером 64:27:1101001:13, находящийся в частной собствен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еревода земельного участка обусловлена закрытием деятельности объектов дорожного сервиса и возвращением в сельскохозяйственный оборот земельного участка для расширения охотничьего хозяй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на 9 л.</w:t>
      </w:r>
    </w:p>
    <w:p>
      <w:pPr>
        <w:pStyle w:val="ConsPlusNonformat"/>
        <w:tabs>
          <w:tab w:val="clear" w:pos="708"/>
          <w:tab w:val="left" w:pos="851" w:leader="none"/>
          <w:tab w:val="left" w:pos="1006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06.2016 года                            ______________________Иванов И.С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едоставления муниципальной услуги прошу выдать через администрацию Пугачевского муниципального района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.11.2016 года                            ______________________Иванов И.С.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АДМИНИСТРАЦИЯ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>ОРГАНА МЕСТНОГО САМОУПРАВЛЕ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 №   _________   </w:t>
      </w:r>
    </w:p>
    <w:p>
      <w:pPr>
        <w:pStyle w:val="ConsPlusNormal1"/>
        <w:rPr>
          <w:rFonts w:ascii="Times New Roman" w:hAnsi="Times New Roman" w:eastAsia="Calibri" w:cs="Times New Roman"/>
          <w:b/>
          <w:b/>
          <w:spacing w:val="2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pacing w:val="22"/>
          <w:sz w:val="24"/>
          <w:szCs w:val="24"/>
          <w:lang w:eastAsia="en-US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адрес регистрации по месту жительства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каз в рассмотрении ходатайства и возврат документов заявителю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" w:name="P338"/>
      <w:bookmarkEnd w:id="1"/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,  что Вам отказано в п</w:t>
      </w:r>
      <w:r>
        <w:rPr>
          <w:rFonts w:cs="Times New Roman" w:ascii="Times New Roman" w:hAnsi="Times New Roman"/>
          <w:color w:val="000000"/>
          <w:sz w:val="28"/>
          <w:szCs w:val="28"/>
        </w:rPr>
        <w:t>ереводе земельного участка,</w:t>
      </w:r>
      <w:r>
        <w:rPr>
          <w:rFonts w:cs="Times New Roman" w:ascii="Times New Roman" w:hAnsi="Times New Roman"/>
          <w:sz w:val="28"/>
          <w:szCs w:val="28"/>
        </w:rPr>
        <w:t xml:space="preserve"> расположенного по адресу: расположенного по адресу: 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ю ___________ кв. м, с кадастровым номером 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адлежащий на праве ________________________________________________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вид права, правообладатель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тегории земель 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атегория, из которой переводится земельный участок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тегорию земель 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атегория, в которую переводится земельный участок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ледующим основаниям ____________________________________________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в соответствии с нормами Федерального закона от 21.12.2004 № 172-ФЗ                                                                          «О переводе земель или земельных участков из одной категории в другую» 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изложенного Вам отказано в рассмотрении ходатайства о               переводе указанного земельного участк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: на 9 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лава органа местного самоуправления                        </w:t>
      </w:r>
      <w:r>
        <w:rPr>
          <w:rFonts w:cs="Times New Roman" w:ascii="Times New Roman" w:hAnsi="Times New Roman"/>
          <w:sz w:val="28"/>
          <w:szCs w:val="28"/>
        </w:rPr>
        <w:t>_______________/_Ф.И.О.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исполнител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.1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АДМИНИСТРАЦ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 xml:space="preserve">ПУГАЧЕВСКОГО МУНИЦИПАЛЬНОГО РАЙОНА </w:t>
        <w:br/>
        <w:t xml:space="preserve"> САРАТОВ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 №   _________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b/>
          <w:spacing w:val="2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253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ю по доверенности </w:t>
      </w:r>
    </w:p>
    <w:p>
      <w:pPr>
        <w:pStyle w:val="ConsNonformat"/>
        <w:widowControl/>
        <w:ind w:left="4253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Сатурн» Петрову С.И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Чапаевск, ул. Вольская,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189, кв.80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каз в рассмотрении ходатайства и возврат документов заявителю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Сообщаю,  что Вам отказано в п</w:t>
      </w:r>
      <w:r>
        <w:rPr>
          <w:rFonts w:cs="Times New Roman" w:ascii="Times New Roman" w:hAnsi="Times New Roman"/>
          <w:color w:val="000000"/>
          <w:sz w:val="28"/>
          <w:szCs w:val="28"/>
        </w:rPr>
        <w:t>ереводе земельного участка,</w:t>
      </w:r>
      <w:r>
        <w:rPr>
          <w:rFonts w:cs="Times New Roman" w:ascii="Times New Roman" w:hAnsi="Times New Roman"/>
          <w:sz w:val="28"/>
          <w:szCs w:val="28"/>
        </w:rPr>
        <w:t xml:space="preserve"> расположенного по адресу: Саратовская область, Пугачевский район, в северной части кадастрового квартала 64:27:1501001, площадью 1200 кв. метров, с кадастровым номером 64:27:1501001:17 из земель промышленности и иного специального назначения в земли сельскохозяйственного на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ледующему основанию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1 статьи 3 Федерального закона от 21.12.2004 № 172-ФЗ «О переводе земель или земельных участков из одной категории в другую» ходатайство о переводе земельного участка из состава земель одной категории в другую направляется заинтересованным лиц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й доверенности от ООО «Сатурн» в лице директора Корчагина Николая Петровича Вам не делегированы полномочия для обращения в органы местного самоуправления с ходатайствами о переводе земельных участков из одной категории в другую. В связи с этим к ходатайству необходимо приложить документ, подтверждающий полномочия действовать от имени заявителя.  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3 Федерального закона № 172-ФЗ в                  рассмотрении ходатайства о переводе земельного участка может быть отказано в                 случае, если с ходатайством обратилось ненадлежащее лицо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изложенного Вам отказано в рассмотрении ходатайства о переводе указанного земельного участк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чевского муниципального района                                                         В.В.Бога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тров С.С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5131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ОРГАН МЕСТНОГО САМОУПРАВЛЕ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кт органа местного самоуправ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ереводе земельного участка из состава земел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дной категории в другую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«О переводе земель или земельных участков из одной категории в другую», статьей 8 Земельного кодекса Российской Федерации, учитывая ходатайство ___</w:t>
      </w:r>
      <w:r>
        <w:rPr>
          <w:rFonts w:cs="Times New Roman" w:ascii="Times New Roman" w:hAnsi="Times New Roman"/>
        </w:rPr>
        <w:t>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.И.О. заявителя, наименование и организационно-правова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юридического лица</w:t>
      </w:r>
    </w:p>
    <w:p>
      <w:pPr>
        <w:pStyle w:val="ConsNormal"/>
        <w:widowControl/>
        <w:spacing w:lineRule="auto" w:line="336"/>
        <w:ind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spacing w:lineRule="auto" w:line="336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государственного кадастрового учета земельного участка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еревести из категории земель 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атегория, из которой переводится земельный участок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тегорию земель 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  <w:t>(категория, в которую переводится земельный участок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площадью ___________ кв. м, с кадастровым номером ________________________, принадлежащий на праве ____________________,                                      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0"/>
          <w:szCs w:val="20"/>
        </w:rPr>
        <w:t xml:space="preserve">(вид права, правообладатель) 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_______________, с границами и местоположением согласно кадастровой выписке о земельном участке (кадастровому паспорту земельного участка) от ______№   __________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править копию настоящего распоряжения в ________________________ ___________________________________________________________________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ывается орган, осуществляющий государственный кадастровый учет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несения соответствующих изменений в документы государственного кадастра недвижимо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лава органа местного самоуправления                        </w:t>
      </w:r>
      <w:r>
        <w:rPr>
          <w:rFonts w:cs="Times New Roman" w:ascii="Times New Roman" w:hAnsi="Times New Roman"/>
          <w:sz w:val="28"/>
          <w:szCs w:val="28"/>
        </w:rPr>
        <w:t>_______________/_Ф.И.О.__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исполнител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№ 3.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АДМИНИСТРАЦ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 xml:space="preserve">ПУГАЧЕВСКОГО МУНИЦИПАЛЬНОГО РАЙОНА </w:t>
        <w:br/>
        <w:t xml:space="preserve"> САРАТОВ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Title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ереводе земельного участка из состава земел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дной категории в другую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№   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b/>
          <w:spacing w:val="22"/>
          <w:sz w:val="24"/>
          <w:szCs w:val="24"/>
        </w:rPr>
      </w:r>
    </w:p>
    <w:p>
      <w:pPr>
        <w:pStyle w:val="ConsNormal"/>
        <w:widowControl/>
        <w:spacing w:lineRule="auto" w:line="33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«О переводе земель или земельных участков из одной категории в другую», статьей 8 Земельного кодекса Российской Федерации, учитывая ходатайство Иванова Ивана Ивановича, материалы государственного кадастрового учета земельного участка:</w:t>
      </w:r>
    </w:p>
    <w:p>
      <w:pPr>
        <w:pStyle w:val="Normal"/>
        <w:spacing w:lineRule="auto" w:line="33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еревести из категории земель промышленности, энергетики, транспорта,                    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в категорию земель сельскохозяйственного назначения земельный      участок площадью 5600 кв. метров с кадастровым номером 64:27:0111001:24 для целей аквакультуры, находящийся в частной собственности, с границами и  местоположением согласно кадастровому паспорту земельного участка от 24.12.2015 № 64-00-102/15-77777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править копию настоящего распоряжения в филиал ф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</w:t>
      </w:r>
      <w:r>
        <w:rPr>
          <w:rFonts w:cs="Times New Roman" w:ascii="Times New Roman" w:hAnsi="Times New Roman"/>
          <w:sz w:val="28"/>
          <w:szCs w:val="28"/>
        </w:rPr>
        <w:t xml:space="preserve"> по Саратовской области для внесения соответствующих изменений в документы государственного кадастра недвижимо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чевского муниципального района                                                         В.В.Богат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тров С.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513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ОРГАН МЕСТНОГО САМОУПРАВЛЕ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кт органа местного самоуправ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отказе в переводе земельного участка из состава земел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дной категории в другую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________ статьи 4 Федерального закона «О переводе                           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пункты 1, 2 или3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 или земельных участков из одной категории в другую», учитывая ходатайство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.И.О. заявителя, наименование и организационно-правовая форма юридического лица</w:t>
      </w:r>
    </w:p>
    <w:p>
      <w:pPr>
        <w:pStyle w:val="ConsNormal"/>
        <w:widowControl/>
        <w:spacing w:lineRule="auto" w:line="336"/>
        <w:ind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spacing w:lineRule="auto" w:line="336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государственного кадастрового учета земельного участка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тказать </w:t>
      </w:r>
      <w:r>
        <w:rPr>
          <w:rFonts w:cs="Times New Roman" w:ascii="Times New Roman" w:hAnsi="Times New Roman"/>
        </w:rPr>
        <w:t>__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Ф.И.О. заявителя, наименование и организационно-правовая форма юридического лиц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воде из категории земель 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атегория, из которой переводится земельный участок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тегорию земель 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  <w:t>(категория, в которую переводится земельный участок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ельного участка площадью ___________ кв. м, с кадастровым номером ________________________, принадлежащего на праве ____________________,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0"/>
          <w:szCs w:val="20"/>
        </w:rPr>
        <w:t xml:space="preserve">(вид права, правообладатель) 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_______________, с границами и местоположением согласно кадастровой выписке о земельном участке (кадастровому паспорту земельного участка) от ______                              №   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лава органа местного самоуправления                        </w:t>
      </w:r>
      <w:r>
        <w:rPr>
          <w:rFonts w:cs="Times New Roman" w:ascii="Times New Roman" w:hAnsi="Times New Roman"/>
          <w:sz w:val="28"/>
          <w:szCs w:val="28"/>
        </w:rPr>
        <w:t>_______________/_Ф.И.О.__/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исполнител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№ 4.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АДМИНИСТРАЦ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 xml:space="preserve">ПУГАЧЕВСКОГО МУНИЦИПАЛЬНОГО РАЙОНА </w:t>
        <w:br/>
        <w:t xml:space="preserve"> САРАТОВ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Title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отказе в переводе земельного участка из состава земел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дной категории в другую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№   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b/>
          <w:spacing w:val="22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4 Федерального закона «О переводе земель или земельных участков из одной категории в другую», рассмотрев ходатайство                  Иванова Ивана Сергеевича, материалы государственного кадастрового учета земельного участка:</w:t>
      </w:r>
    </w:p>
    <w:p>
      <w:pPr>
        <w:pStyle w:val="Normal"/>
        <w:spacing w:lineRule="auto" w:line="33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ать Иванову Ивану Сергеевичу в переводе из категори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в категорию земель сельскохозяйственного назначения земельного участка для рыбоводства площадью 1600 кв. метров с кадастровым номером 64:27:0103004:20, находящегося в собственности Иванова Ивана Сергеевича, с границами и местоположением согласно кадастровому паспорту земельного участка                       от 24.12.2015 № 64-00-102/15-998555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чевского муниципального района                                                         В.В.Богат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тров С.С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5131</w:t>
      </w:r>
    </w:p>
    <w:p>
      <w:pPr>
        <w:pStyle w:val="ConsPlusNormal1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ЕВОД ЗЕМЕЛЬНОГО УЧАСТК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____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Ф.И.О., паспортные данные правообладателя для физического лица, наименование, организационно-правова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орма и ИНН для юридического лиц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сь собственником (арендатором и т.д.) земельного участка площадью _____ кв. м с кадастровым номером ___________ и выражаю согласие на перевод его из категории             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в категорию земель сельскохозяйственного назнач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асширения охотничьего хозяйств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.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ЕВОД ЗЕМЕЛЬНОГО УЧАСТК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Петров Сергей Иванович, (паспорт серии 9999 999999, выдан 01.02.2003 Пугачевским РОВД) являюсь собственником земельного участка площадью 1200 кв. м с кадастровым номером 64:27:0303001:12 и выражаю согласие на перевод его из категории               земель 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атегория, из которой переводится земельный участок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тегорию земель 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  <w:t>(категория, в которую переводится земельный участок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ля расширения охотничьего хозяйства.</w:t>
      </w:r>
    </w:p>
    <w:p>
      <w:pPr>
        <w:pStyle w:val="ConsPlusNormal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ПРОЕКТА РЕКУЛЬТИВАЦИ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НЫХ ЗЕМЕЛЬ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____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Ф.И.О., паспортные данные собственника земельного участка, землепользователя или землевладельца - для                                                   физического лица, наименование, организационно-правовая форма и ИНН - для юридического лиц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сь собственником (арендатором и т.д.) земельного участка площадью _____ кв. м с кадастровым номером ___________ и утверждаю проект рекультив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ных земель по объекту ___________________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.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ИЕ ПРОЕКТА РЕКУЛЬТИВАЦИИ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НЫХ ЗЕМЕЛЬ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Петров Сергей Иванович, (паспорт серии 9999 999999, выдан 01.02.2003 Пугачевским РОВД) являюсь собственником земельного участка площадью 1200 кв. м с кадастровым номером 64:27:0303001:12 и утверждаю проект рекультив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ных            земель по объекту: «Производство и погрузка горюче-смазочных материалов в                    Пугачевском районе»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1"/>
      <w:type w:val="nextPage"/>
      <w:pgSz w:w="11906" w:h="16838"/>
      <w:pgMar w:left="709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Абзац списка Знак"/>
    <w:basedOn w:val="Style14"/>
    <w:qFormat/>
    <w:rPr/>
  </w:style>
  <w:style w:type="character" w:styleId="Style2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Style2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Mwheadline2">
    <w:name w:val="mw-headline2"/>
    <w:qFormat/>
    <w:rPr/>
  </w:style>
  <w:style w:type="character" w:styleId="Style24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4"/>
      <w:szCs w:val="24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consultantplus://offline/main?base=LAW;n=116657;fld=134;dst=100009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hyperlink" Target="consultantplus://offline/ref=9D57B0DF379BFCD11DDBBCDEA796FC1989A6367A3E63E534A355480F18JBD0G" TargetMode="Externa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25:00Z</dcterms:created>
  <dc:creator>Yakovleva</dc:creator>
  <dc:description/>
  <dc:language>en-US</dc:language>
  <cp:lastModifiedBy>Жучкова Елена Васильевна</cp:lastModifiedBy>
  <cp:lastPrinted>2016-09-30T15:38:00Z</cp:lastPrinted>
  <dcterms:modified xsi:type="dcterms:W3CDTF">2016-10-13T07:25:00Z</dcterms:modified>
  <cp:revision>2</cp:revision>
  <dc:subject/>
  <dc:title/>
</cp:coreProperties>
</file>